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2" w:name="DOB"/>
            <w:bookmarkStart w:id="3" w:name="DOB"/>
            <w:bookmarkEnd w:id="3"/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4" w:name="PatAdd1"/>
            <w:bookmarkEnd w:id="4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5" w:name="PatPcode"/>
            <w:bookmarkStart w:id="6" w:name="PatAdd5"/>
            <w:bookmarkStart w:id="7" w:name="PatAdd4"/>
            <w:bookmarkStart w:id="8" w:name="PatAdd3"/>
            <w:bookmarkStart w:id="9" w:name="PatAdd2"/>
            <w:bookmarkStart w:id="10" w:name="PatPcode"/>
            <w:bookmarkStart w:id="11" w:name="PatAdd5"/>
            <w:bookmarkStart w:id="12" w:name="PatAdd4"/>
            <w:bookmarkStart w:id="13" w:name="PatAdd3"/>
            <w:bookmarkStart w:id="14" w:name="PatAdd2"/>
            <w:bookmarkEnd w:id="10"/>
            <w:bookmarkEnd w:id="11"/>
            <w:bookmarkEnd w:id="12"/>
            <w:bookmarkEnd w:id="13"/>
            <w:bookmarkEnd w:id="14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5" w:name="HospNo"/>
            <w:bookmarkEnd w:id="15"/>
            <w:r>
              <w:rPr>
                <w:rFonts w:cs="Comic Sans MS" w:ascii="Comic Sans MS" w:hAnsi="Comic Sans MS"/>
                <w:b/>
                <w:color w:val="000000"/>
              </w:rPr>
              <w:t>120370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79525" cy="2578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952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orta and right external iliac artery are mildly calcified but are patent with no significant stenosis or aneurysmal dilatation.  Normal triphasic waveforms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ommon iliac artery was not determined due to bowel gas.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ommon femoral artery and proximal profunda femoris artery are mildly calcified but are patent with tr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uperficial femoral artery is noted with 50% stenosis at the distal segment and with 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opliteal artery is mildly calcified but is patent with no significant stenosis and b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no flow noted in the proximal to mid segment of posterior tibial artery and flow reconstitute at the distal segm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nterior tibial artery is patent at the proximal segment however the mid to distal segment appears occlud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eroneal artery is widely patent with normal 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no flow in the dorsalis pedis artery.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50% distal SF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No flow noted in Proximal to mid PTA, DPA and  mid to distal ATA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bookmarkStart w:id="16" w:name="Radiologist"/>
      <w:bookmarkEnd w:id="16"/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Tara Roberto( Trainee Vascular Sonographer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5:20:00Z</dcterms:created>
  <dc:creator>Vascular Imaging Services</dc:creator>
  <dc:description/>
  <cp:keywords/>
  <dc:language>en-US</dc:language>
  <cp:lastModifiedBy>Jacqui</cp:lastModifiedBy>
  <cp:lastPrinted>2011-03-29T14:16:00Z</cp:lastPrinted>
  <dcterms:modified xsi:type="dcterms:W3CDTF">2019-11-20T11:41:00Z</dcterms:modified>
  <cp:revision>3</cp:revision>
  <dc:subject/>
  <dc:title>NAME:</dc:title>
</cp:coreProperties>
</file>